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PHeading1TopPage"/>
        <w:rPr/>
      </w:pPr>
      <w:r>
        <w:rPr/>
        <w:t>Capabilities for the Development of Research Knowledge and Skills</w:t>
      </w:r>
    </w:p>
    <w:p>
      <w:pPr>
        <w:pStyle w:val="RPBodyText"/>
        <w:rPr/>
      </w:pPr>
      <w:r>
        <w:rPr/>
        <w:t>This chart illustrates some ways in which each capability links to research processes. This list is neither exhaustive nor prescriptive.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90"/>
        <w:gridCol w:w="3420"/>
      </w:tblGrid>
      <w:tr>
        <w:trPr>
          <w:trHeight w:val="7897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TableHeadingLeft"/>
              <w:spacing w:before="120" w:after="120"/>
              <w:rPr/>
            </w:pPr>
            <w:r>
              <w:rPr/>
              <w:t>Capabilities for Communication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/>
            </w:pPr>
            <w:r>
              <w:rPr/>
              <w:t>Talking to teachers, mentors, and experts in area of research.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/>
            </w:pPr>
            <w:r>
              <w:rPr/>
              <w:t>Asking questions to explore a person’s expertise, to discover what needs to be done, or to find out more information.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/>
            </w:pPr>
            <w:r>
              <w:rPr/>
              <w:t>Using appropriate research language.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/>
            </w:pPr>
            <w:r>
              <w:rPr/>
              <w:t>Using the appropriate technical language specific to the selected area of interest.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/>
            </w:pPr>
            <w:r>
              <w:rPr/>
              <w:t>Reading for understanding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Developing and demonstrating particular literacy, numeracy, and information and communication technologies (ICT) skills.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/>
            </w:pPr>
            <w:r>
              <w:rPr/>
              <w:t>Listening to and appreciating different perspectives.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/>
            </w:pPr>
            <w:r>
              <w:rPr/>
              <w:t>Interviewing and surveying skills.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/>
            </w:pPr>
            <w:r>
              <w:rPr/>
              <w:t>Responding to questions.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/>
            </w:pPr>
            <w:r>
              <w:rPr/>
              <w:t>Writing skills — planning, drafting, editing, proofreading, letter-writing, publishing, referencing conventions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Presenting findings in one or a combination of written, oral, or visual formats.</w:t>
            </w:r>
          </w:p>
          <w:p>
            <w:pPr>
              <w:pStyle w:val="RPTableHeadingLeft"/>
              <w:rPr/>
            </w:pPr>
            <w:r>
              <w:rPr/>
              <w:t>Capabilities for Citizenship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/>
            </w:pPr>
            <w:r>
              <w:rPr/>
              <w:t>Learning to respect and value other people’s points of view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Developing awareness and critical understanding of social, political, economic, and legal issues associated with the research topic.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/>
            </w:pPr>
            <w:r>
              <w:rPr/>
              <w:t>Acknowledging and respecting other people’s rights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Developing an appreciation of Australian Indigenous peoples’ diverse histories, cultures, and perspectives, as relevant to the research topic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Being involved in the community in the context of the research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Developing an understanding of social and environmental sustainability in relation to the context of the research.</w:t>
            </w:r>
          </w:p>
          <w:p>
            <w:pPr>
              <w:pStyle w:val="RPTableBullets"/>
              <w:numPr>
                <w:ilvl w:val="0"/>
                <w:numId w:val="3"/>
              </w:numPr>
              <w:rPr>
                <w:shd w:fill="FBD4B4" w:val="clear"/>
              </w:rPr>
            </w:pPr>
            <w:r>
              <w:rPr>
                <w:shd w:fill="FBD4B4" w:val="clear"/>
              </w:rPr>
              <w:t>Taking or advocating appropriate social action in relation to the research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TableHeadingLeft"/>
              <w:spacing w:before="120" w:after="120"/>
              <w:rPr/>
            </w:pPr>
            <w:r>
              <w:rPr/>
              <w:t>Capabilities for Personal Development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/>
            </w:pPr>
            <w:r>
              <w:rPr/>
              <w:t>Enjoying the opportunity to develop new knowledge and learning.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/>
            </w:pPr>
            <w:r>
              <w:rPr/>
              <w:t>Taking risks to be innovative, creative, and imaginative.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/>
            </w:pPr>
            <w:r>
              <w:rPr/>
              <w:t>Identifying and exploring one’s own particular learning strengths.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/>
            </w:pPr>
            <w:r>
              <w:rPr/>
              <w:t>Exploring an area of personal interest and developing skills in that area.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/>
            </w:pPr>
            <w:r>
              <w:rPr/>
              <w:t>Showing organisational skills.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/>
            </w:pPr>
            <w:r>
              <w:rPr/>
              <w:t>Building independent learning skills – reviewing and planning personal development; developing purpose, direction, and decision-making skills.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/>
            </w:pPr>
            <w:r>
              <w:rPr/>
              <w:t>Demonstrating resilience, perseverance, and flexibility.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/>
            </w:pPr>
            <w:r>
              <w:rPr/>
              <w:t>Showing confidence as a researcher, thinker, craftsperson, writer, or speaker.</w:t>
            </w:r>
          </w:p>
          <w:p>
            <w:pPr>
              <w:pStyle w:val="RPTableHeadingLeft"/>
              <w:rPr/>
            </w:pPr>
            <w:r>
              <w:rPr/>
              <w:t>Capabilities for Work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Specialist technical skills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Being involved in creative or enterprising projects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Demonstrating skills that are relevant to the research topic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 xml:space="preserve">Participating in work and communities outside the school, as relevant to the research context. 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/>
            </w:pPr>
            <w:r>
              <w:rPr/>
              <w:t>Sharing information and managing knowledge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Developing and applying employability skills such as planning, time management, and goal-setting; problem-solving; networking; and responsible decision-making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Understanding workplace safety and keeping oneself safe at all times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Considering the local, national, and global aspects of the research, and, where appropriate, moving between these environments.</w:t>
            </w:r>
          </w:p>
          <w:p>
            <w:pPr>
              <w:pStyle w:val="RPTableBodyTex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TableHeadingLeft"/>
              <w:spacing w:before="120" w:after="120"/>
              <w:rPr/>
            </w:pPr>
            <w:r>
              <w:rPr/>
              <w:t>Capabilities for Learning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>
                <w:b/>
                <w:b/>
              </w:rPr>
            </w:pPr>
            <w:r>
              <w:rPr/>
              <w:t>Accessing information from a wide range of print, media, electronic, and human resources.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>
                <w:b/>
                <w:b/>
              </w:rPr>
            </w:pPr>
            <w:r>
              <w:rPr/>
              <w:t>Understanding and recalling information.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>
                <w:b/>
                <w:b/>
              </w:rPr>
            </w:pPr>
            <w:r>
              <w:rPr/>
              <w:t>Critical analysis of sources, issues, and perspectives.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/>
            </w:pPr>
            <w:r>
              <w:rPr/>
              <w:t>Acknowledgment of sources.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/>
            </w:pPr>
            <w:r>
              <w:rPr/>
              <w:t>Organisation of information.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>
                <w:b/>
                <w:b/>
              </w:rPr>
            </w:pPr>
            <w:r>
              <w:rPr/>
              <w:t>Research methods.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>
                <w:b/>
                <w:b/>
              </w:rPr>
            </w:pPr>
            <w:r>
              <w:rPr/>
              <w:t>Note-taking, record-keeping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Problem-solving.</w:t>
            </w:r>
          </w:p>
          <w:p>
            <w:pPr>
              <w:pStyle w:val="RPTableBullets"/>
              <w:numPr>
                <w:ilvl w:val="0"/>
                <w:numId w:val="3"/>
              </w:numPr>
              <w:shd w:fill="FBD4B4" w:val="clear"/>
              <w:rPr/>
            </w:pPr>
            <w:r>
              <w:rPr/>
              <w:t>Reflection and evaluation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Ways of knowing — intuitive, logical, authoritative, factual, practical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Analytical and critical thinking skills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>
                <w:shd w:fill="FBD4B4" w:val="clear"/>
              </w:rPr>
              <w:t>Application of knowledge and skills</w:t>
            </w:r>
            <w:r>
              <w:rPr/>
              <w:t>.</w:t>
            </w:r>
          </w:p>
          <w:p>
            <w:pPr>
              <w:pStyle w:val="RPTableBullets"/>
              <w:numPr>
                <w:ilvl w:val="0"/>
                <w:numId w:val="3"/>
              </w:numPr>
              <w:rPr/>
            </w:pPr>
            <w:r>
              <w:rPr/>
              <w:t>Codes of research ethics.</w:t>
            </w:r>
          </w:p>
          <w:p>
            <w:pPr>
              <w:pStyle w:val="RPTableBodyText"/>
              <w:rPr/>
            </w:pPr>
            <w:r>
              <w:rPr/>
            </w:r>
          </w:p>
        </w:tc>
      </w:tr>
    </w:tbl>
    <w:p>
      <w:pPr>
        <w:pStyle w:val="RPHeading2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39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\p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/tmp/in/input.doc</w:t>
    </w:r>
    <w:r>
      <w:rPr>
        <w:sz w:val="16"/>
        <w:szCs w:val="16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PTableBodyTextChar">
    <w:name w:val="RP Table Body Text Char"/>
    <w:basedOn w:val="DefaultParagraphFont"/>
    <w:qFormat/>
    <w:rPr>
      <w:rFonts w:ascii="Arial" w:hAnsi="Arial" w:cs="Arial"/>
      <w:sz w:val="18"/>
      <w:lang w:val="en-AU" w:bidi="ar-SA"/>
    </w:rPr>
  </w:style>
  <w:style w:type="character" w:styleId="PageNumber">
    <w:name w:val="Page Number"/>
    <w:basedOn w:val="DefaultParagraphFont"/>
    <w:rPr/>
  </w:style>
  <w:style w:type="character" w:styleId="RPBulletsChar">
    <w:name w:val="RP Bullets Char"/>
    <w:basedOn w:val="DefaultParagraphFont"/>
    <w:qFormat/>
    <w:rPr>
      <w:rFonts w:ascii="Arial" w:hAnsi="Arial" w:cs="Arial"/>
      <w:sz w:val="22"/>
      <w:lang w:val="en-AU" w:bidi="ar-SA"/>
    </w:rPr>
  </w:style>
  <w:style w:type="character" w:styleId="RPHeading2Char">
    <w:name w:val="RP Heading 2 Char"/>
    <w:basedOn w:val="DefaultParagraphFont"/>
    <w:qFormat/>
    <w:rPr>
      <w:rFonts w:ascii="Arial Bold" w:hAnsi="Arial Bold" w:cs="Arial Bold"/>
      <w:b/>
      <w:sz w:val="24"/>
      <w:lang w:val="en-AU" w:bidi="ar-SA"/>
    </w:rPr>
  </w:style>
  <w:style w:type="character" w:styleId="RPFooterOddnumberChar">
    <w:name w:val="RP Footer Odd number Char"/>
    <w:basedOn w:val="DefaultParagraphFont"/>
    <w:qFormat/>
    <w:rPr>
      <w:rFonts w:ascii="Arial" w:hAnsi="Arial" w:cs="Arial"/>
      <w:sz w:val="18"/>
      <w:szCs w:val="24"/>
      <w:lang w:val="en-AU" w:bidi="ar-SA"/>
    </w:rPr>
  </w:style>
  <w:style w:type="character" w:styleId="RPFooterEvennumberChar">
    <w:name w:val="RP Footer Even number Char"/>
    <w:basedOn w:val="DefaultParagraphFont"/>
    <w:qFormat/>
    <w:rPr>
      <w:rFonts w:ascii="Arial" w:hAnsi="Arial" w:cs="Arial"/>
      <w:sz w:val="18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TableBodyText">
    <w:name w:val="RP Table Body Text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18"/>
      <w:szCs w:val="20"/>
      <w:lang w:val="en-AU" w:bidi="ar-SA" w:eastAsia="zh-CN"/>
    </w:rPr>
  </w:style>
  <w:style w:type="paragraph" w:styleId="RPBodyText">
    <w:name w:val="RP Body Text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PHeading1TopPage">
    <w:name w:val="RP Heading 1 (Top Page)"/>
    <w:qFormat/>
    <w:pPr>
      <w:widowControl/>
      <w:bidi w:val="0"/>
      <w:spacing w:before="0" w:after="240"/>
    </w:pPr>
    <w:rPr>
      <w:rFonts w:ascii="Arial Bold" w:hAnsi="Arial Bold" w:eastAsia="Times New Roman" w:cs="Arial Bold"/>
      <w:b/>
      <w:caps/>
      <w:color w:val="auto"/>
      <w:sz w:val="28"/>
      <w:szCs w:val="20"/>
      <w:lang w:val="en-AU" w:bidi="ar-SA" w:eastAsia="zh-CN"/>
    </w:rPr>
  </w:style>
  <w:style w:type="paragraph" w:styleId="RPTableBullets">
    <w:name w:val="RP Table Bullets"/>
    <w:qFormat/>
    <w:pPr>
      <w:widowControl/>
      <w:numPr>
        <w:ilvl w:val="0"/>
        <w:numId w:val="3"/>
      </w:numPr>
      <w:bidi w:val="0"/>
      <w:spacing w:before="60" w:after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RPTableHeadingLeft">
    <w:name w:val="RP Table Heading Left"/>
    <w:basedOn w:val="Normal"/>
    <w:qFormat/>
    <w:pPr>
      <w:spacing w:before="120" w:after="120"/>
      <w:outlineLvl w:val="3"/>
    </w:pPr>
    <w:rPr>
      <w:b/>
      <w:bCs/>
      <w:color w:val="000000"/>
      <w:sz w:val="20"/>
      <w:szCs w:val="22"/>
    </w:rPr>
  </w:style>
  <w:style w:type="paragraph" w:styleId="RPBullets">
    <w:name w:val="RP Bullets"/>
    <w:qFormat/>
    <w:pPr>
      <w:widowControl/>
      <w:numPr>
        <w:ilvl w:val="0"/>
        <w:numId w:val="2"/>
      </w:numPr>
      <w:tabs>
        <w:tab w:val="clear" w:pos="720"/>
      </w:tabs>
      <w:bidi w:val="0"/>
      <w:spacing w:before="60" w:after="0"/>
      <w:ind w:left="227" w:hanging="227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RPHeading2">
    <w:name w:val="RP Heading 2"/>
    <w:qFormat/>
    <w:pPr>
      <w:widowControl/>
      <w:bidi w:val="0"/>
      <w:spacing w:before="480" w:after="120"/>
    </w:pPr>
    <w:rPr>
      <w:rFonts w:ascii="Arial Bold" w:hAnsi="Arial Bold" w:eastAsia="Times New Roman" w:cs="Arial Bold"/>
      <w:b/>
      <w:color w:val="auto"/>
      <w:sz w:val="24"/>
      <w:szCs w:val="20"/>
      <w:lang w:val="en-AU" w:bidi="ar-SA" w:eastAsia="zh-CN"/>
    </w:rPr>
  </w:style>
  <w:style w:type="paragraph" w:styleId="PLPTableBulletsTopPage">
    <w:name w:val="PLP Table Bullets (Top Page)"/>
    <w:qFormat/>
    <w:pPr>
      <w:widowControl/>
      <w:numPr>
        <w:ilvl w:val="0"/>
        <w:numId w:val="1"/>
      </w:numPr>
      <w:tabs>
        <w:tab w:val="clear" w:pos="720"/>
        <w:tab w:val="left" w:pos="170" w:leader="none"/>
      </w:tabs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PTableHeading">
    <w:name w:val="RP Table Heading"/>
    <w:basedOn w:val="Normal"/>
    <w:qFormat/>
    <w:pPr>
      <w:spacing w:before="120" w:after="120"/>
      <w:jc w:val="center"/>
    </w:pPr>
    <w:rPr>
      <w:b/>
      <w:sz w:val="20"/>
    </w:rPr>
  </w:style>
  <w:style w:type="paragraph" w:styleId="RPFooterOddnumber">
    <w:name w:val="RP Footer Odd number"/>
    <w:basedOn w:val="Normal"/>
    <w:qFormat/>
    <w:pPr>
      <w:jc w:val="right"/>
    </w:pPr>
    <w:rPr>
      <w:sz w:val="18"/>
    </w:rPr>
  </w:style>
  <w:style w:type="paragraph" w:styleId="RPFooterEvennumber">
    <w:name w:val="RP Footer Even number"/>
    <w:basedOn w:val="Normal"/>
    <w:qFormat/>
    <w:pPr/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59:00Z</dcterms:created>
  <dc:creator>Information Systems</dc:creator>
  <dc:description/>
  <dc:language>en-US</dc:language>
  <cp:lastModifiedBy>Ly</cp:lastModifiedBy>
  <cp:lastPrinted>2009-11-16T10:41:00Z</cp:lastPrinted>
  <dcterms:modified xsi:type="dcterms:W3CDTF">2011-02-18T11:59:00Z</dcterms:modified>
  <cp:revision>2</cp:revision>
  <dc:subject/>
  <dc:title>CAPABILITIES FOR THE DEVELOPMENT OF RESEARCH KNOWLEDGE AND SKILLS</dc:title>
</cp:coreProperties>
</file>